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4860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к  Закону Новосибирской области «О внесении изменений в отдельные законы Новосибирской области, устанавливающие границы муниципальных образований Новосибирской области»</w:t>
      </w:r>
    </w:p>
    <w:p>
      <w:pPr>
        <w:pStyle w:val="Normal"/>
        <w:tabs>
          <w:tab w:val="clear" w:pos="708"/>
          <w:tab w:val="left" w:pos="4860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sz w:val="28"/>
          <w:szCs w:val="28"/>
        </w:rPr>
        <w:t>План границ муниципального образования Барышевский сельсовет Новосибирского района Новосибир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3960" cy="637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7480" r="-5" b="10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штаб 1: 130 00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исание границ муниципального образования Барышевский сельсовет Новосиби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2024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тчк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.уг. гм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, 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, 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, м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37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35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39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5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39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27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3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44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48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3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49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1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54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2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1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57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1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60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5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63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15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0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65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19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9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68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2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9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7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56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8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74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5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8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77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3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7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81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33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8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85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7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88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41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7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90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45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7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92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6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95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6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5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98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55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99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38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3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01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09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2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02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56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1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05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55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1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06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5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2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08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7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2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0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7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4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1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6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2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26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7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4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59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8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5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2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9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7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9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1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8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6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2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20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27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2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42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0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9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46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24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5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50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15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3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53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0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0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55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38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8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58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25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6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60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5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5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61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7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4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63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27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3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66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38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1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69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8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0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1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36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9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3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14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8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5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22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6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6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50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5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10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4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32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3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8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21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2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24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0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53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9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38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7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8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5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3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22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2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8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26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1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80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04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1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81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27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0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84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44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0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87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7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0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0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6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0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3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4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1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5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9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2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7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4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8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6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6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9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3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8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0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1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9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0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9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0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0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58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1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1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45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1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2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27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0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4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7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9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5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51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7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9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4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15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8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6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35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31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0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48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1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2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59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04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0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69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51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0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70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50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1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74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28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82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12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1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85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40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4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24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39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4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71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26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3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98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24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5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26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26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90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38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5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99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60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1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6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66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14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32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73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14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45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04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13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2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19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1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5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28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53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9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37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51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9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41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01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7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36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20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25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49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12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21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05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45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30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24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95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13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 32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6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14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3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8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13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6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71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202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6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16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278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0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9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290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42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7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13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13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7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15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23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7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18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14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7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21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2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8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25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9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29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03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0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33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30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2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38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1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4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42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38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8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49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8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9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51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53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0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53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8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0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55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6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3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60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51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94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79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98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87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7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0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91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2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3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00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3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5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07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8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6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11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47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7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15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7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8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17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6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8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2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44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9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26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4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9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30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34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9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35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2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10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43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51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10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48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1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3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48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11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41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0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52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61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9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53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76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6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04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0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9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02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4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7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43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6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5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27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8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4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6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1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4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2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4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5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59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6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5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4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9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7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2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02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9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6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07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1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6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1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2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8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4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2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8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7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3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6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0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4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8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2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5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1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3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7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54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2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8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16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9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8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44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4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8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01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1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9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44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08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0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08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04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1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49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02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2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19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8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0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08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4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45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1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7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58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9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7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20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6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7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35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1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1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05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76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2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28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59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02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09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38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13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37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20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32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37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22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1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38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26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43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91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66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47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6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98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13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0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07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14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2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12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19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3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17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04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7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29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48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23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49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1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06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65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28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00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70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54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97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71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47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95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72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06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93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73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21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85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76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5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77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80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68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86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8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9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95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4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4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98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38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7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2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44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1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5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44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25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9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41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9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12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5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5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16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00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0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21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15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06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24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29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04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27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02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01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31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30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97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36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50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92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42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1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89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46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5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84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51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41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80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55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22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74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60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26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66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66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59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9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73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8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49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81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09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43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87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36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35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93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10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27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99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00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22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03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30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7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06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30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2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1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2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0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3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17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07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6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02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05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9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32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99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26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2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6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42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57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6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55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50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3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74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4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1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90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5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1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07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41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9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10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4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4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16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7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1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21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6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29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24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51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27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28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25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25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32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04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19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41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50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16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46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06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11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53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08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10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54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10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08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57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05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02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65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56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95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2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31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91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6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52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90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8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42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88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9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45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85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82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53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72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93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47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6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99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13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51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09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30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6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21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12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9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27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52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8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7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5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0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46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03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5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52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03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9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58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44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5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3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27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1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7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37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2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81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16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9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86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46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7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89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39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5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90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2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3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93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0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8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99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34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1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09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36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7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17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29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2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28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39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8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36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05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5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42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5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2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50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4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0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55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3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75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7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5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96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1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1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06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17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9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10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25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6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16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44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2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23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11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09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29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25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01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40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20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5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50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50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9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62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21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4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74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5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2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80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13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0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84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0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9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89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9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8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94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9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8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98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6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7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05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45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7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10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2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9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17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8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0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24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7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2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35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5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44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9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7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50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5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1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63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8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6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77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1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2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2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7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0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49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7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1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7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2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6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8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4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23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9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7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8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0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0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38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3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5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36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8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1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6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4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2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2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6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2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2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9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2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3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02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2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4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05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2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5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07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58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5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12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57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51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7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7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76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30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8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98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19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9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17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0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0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26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13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0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2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4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2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1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8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2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5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7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3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8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8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5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52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6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6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53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6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7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58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8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6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9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2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1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9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6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0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9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48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1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5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52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3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9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28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0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0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3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8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18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7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5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37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1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5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60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5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3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5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1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5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7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15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7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8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6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9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0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2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2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2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0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5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3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46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6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4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2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7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5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4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9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7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1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0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9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1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1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92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29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3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96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4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5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97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5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6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99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9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9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02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26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1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03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26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3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05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5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5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08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5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7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0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9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9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3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3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1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7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7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2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9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4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3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22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3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4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24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1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5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26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9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6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28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23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7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36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8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9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44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42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40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47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42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53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3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4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63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5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50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73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2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50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79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5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76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93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3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3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06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3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32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44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36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85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63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02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06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34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04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21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14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03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22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12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02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2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86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16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58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00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28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77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77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45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0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43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0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45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5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06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48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1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11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51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7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22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69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65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14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72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61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06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75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57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9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0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89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46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27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8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10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27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86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16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69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32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5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56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19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48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67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01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18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80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84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17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10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47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24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55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93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49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73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72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14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81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2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2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91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48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1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01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3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23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02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3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49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04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0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50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03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29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00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07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29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01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50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6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64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55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2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70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56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3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41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67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23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75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24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4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79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9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2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08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83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3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52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27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2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75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99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21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38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20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39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45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11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39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7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26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30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31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5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45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79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30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47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16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80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44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18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7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46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82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91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08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59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50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61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72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65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54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13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70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5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46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69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8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62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74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92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77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11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83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2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31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85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5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55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11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1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95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36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7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43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47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9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25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93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14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35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96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4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41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73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42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73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81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74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75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54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82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77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3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80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83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12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98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88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48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81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60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04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24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45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32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33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04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1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22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01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42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04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46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02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13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1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03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81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49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04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4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9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86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44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3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30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24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1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69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3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3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545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36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3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21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98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4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58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73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7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99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07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8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85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543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017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558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371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53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5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465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09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7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619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77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45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876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38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47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964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76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 19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16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48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11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59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27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25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61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74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0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61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79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 53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92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73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71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52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31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74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55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31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89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72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14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301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6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08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304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90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42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63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29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32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341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99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2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307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47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5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307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52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37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338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75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07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311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14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40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306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11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16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77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89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44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51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71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2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47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68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58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66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37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30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37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12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02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04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83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08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162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94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2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104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35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55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108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44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53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185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43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3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199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76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43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10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5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193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33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37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333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68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46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388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10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10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410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56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35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443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9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01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516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5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9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647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12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55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690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26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17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727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5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11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784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41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38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721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97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29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799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66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27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884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36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07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910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48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02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966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2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49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000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567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01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028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75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04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099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73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41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150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89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14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171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87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29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207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49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6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28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20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5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35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16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51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96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64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498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32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610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09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9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695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30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1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754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25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7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960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599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4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076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9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8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135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62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39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176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48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193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77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32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246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54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53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270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70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 46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320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03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53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471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01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47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453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91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7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471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39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9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51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62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29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64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72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50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52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23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00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65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15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38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697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30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47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771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73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21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840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08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53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881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56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 51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977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46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18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986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69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31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987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91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31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956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01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25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884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9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09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863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4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09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932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2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08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939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2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01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06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0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04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10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0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04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19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9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0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19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9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35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21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9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1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23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9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10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23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9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0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2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9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9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453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25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26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466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1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33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415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0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22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413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1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50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45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5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36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37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4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0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36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11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20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53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0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 26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85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08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37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521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43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33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515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25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25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666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4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27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663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7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07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663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18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9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766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15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46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850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2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45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864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2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54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284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8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317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8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0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317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0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5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317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38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10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318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5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34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34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5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35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370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5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16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411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4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50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412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0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40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539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1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55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26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7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2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34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7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0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44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2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3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64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11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6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90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49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3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94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53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51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98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54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51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148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27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2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157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23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43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189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3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0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197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8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26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04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3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32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11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9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10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20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4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49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25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0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45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26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2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11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19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7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34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23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6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1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33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7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4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38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0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6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42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51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31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48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56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5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58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2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3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83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7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32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91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0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53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405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3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3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412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1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420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2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10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429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3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9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433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3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3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434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2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49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435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4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45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540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6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2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546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9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48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555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6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31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734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9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1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735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9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28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770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6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47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769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9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15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778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9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839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7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41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85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1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0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182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3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53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224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3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15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292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3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312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3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341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4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31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342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4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39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356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4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39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650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8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787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9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26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865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1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26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48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1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0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01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3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6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84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43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147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47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2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17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20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2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28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36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1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91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23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9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390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70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43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401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94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4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497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00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13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826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45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22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521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591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2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29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55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6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31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547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36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552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9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835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43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7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931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31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40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115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99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0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415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75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481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35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511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61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3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09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35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8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06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15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1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97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98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42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129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27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20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79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73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03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644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68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 0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324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94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30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76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16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0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634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5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3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662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9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54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670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9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05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689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9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13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699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7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29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18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6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40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49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2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63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39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63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0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4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855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5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13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896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55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6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899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58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5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09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60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10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54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9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48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66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08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59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98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9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53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30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1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89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45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9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98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49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9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126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61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09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00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92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196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04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4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25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13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25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19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13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27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19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6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26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22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58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69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46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2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77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5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50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85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56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93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2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80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95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40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88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96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44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28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88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22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57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86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06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97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70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15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676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4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55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724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37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31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796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09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45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28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97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53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56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91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10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56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91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4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61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90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35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63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93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8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69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91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86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98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09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03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05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01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054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05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5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059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03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5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063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05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5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101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25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7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112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31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1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120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35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1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135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43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5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149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50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162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58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4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175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64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1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191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73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5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204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80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3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219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87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9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236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97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3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342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52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5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378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71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5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402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84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0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425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88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3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476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98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09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488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99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23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88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8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91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91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9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83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12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8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15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18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3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84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47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3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47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78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2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63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24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9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88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89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05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32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42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22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57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89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8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14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51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7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41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67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7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65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96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24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92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29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08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16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58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30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38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78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47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65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05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0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06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52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3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37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85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49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63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06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39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79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20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57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96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32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1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13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97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43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12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3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432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55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3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450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64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9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38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22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5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56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56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49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97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60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28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06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91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31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14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60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1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32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40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0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72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97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46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940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89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7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959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36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0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978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90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1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999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73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10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16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27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33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10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07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4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19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77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0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50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69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5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75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22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50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13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86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4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82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462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0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27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519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3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91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567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13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53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06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7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24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64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39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94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728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5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77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792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8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658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28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35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710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60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6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782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920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59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64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995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15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30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061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0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05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23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4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99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72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7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92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216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28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36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252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4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313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330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6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380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07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29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448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78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4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484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15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528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39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0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564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54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6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41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74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56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733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91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15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770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89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41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829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75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15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860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61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06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919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27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00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934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14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 05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956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87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16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970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77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45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994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75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 17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005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70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56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04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41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 44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102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07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26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141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397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1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200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394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9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258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02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6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318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27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0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379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75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4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440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23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9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537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98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6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613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664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9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697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748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6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752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825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07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04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907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2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796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914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34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31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984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5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45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977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24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58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014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2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66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070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25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62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118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3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49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156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51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33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186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01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11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08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00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765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49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23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689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05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9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686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39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0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715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03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747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29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21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51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05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64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53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36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21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47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52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6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34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5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070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24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3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103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30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9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187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41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02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243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45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30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300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31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 57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341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07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42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366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95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 29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390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74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21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577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45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3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621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2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29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678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13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1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738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10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9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795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30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52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841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57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1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892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06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56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932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71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7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959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47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18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984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529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39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1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623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07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15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730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57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18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814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4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973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821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28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998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904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37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4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974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08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40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988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7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54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020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37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48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098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48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33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159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31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243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59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967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312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43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919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380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58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867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24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3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837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59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47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863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64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59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821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553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11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797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590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18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738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684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43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691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48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31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623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817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59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561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872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46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500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918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49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443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955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14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394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991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19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355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030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28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302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093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49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264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142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08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224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197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44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202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219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06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170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252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48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084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24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2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85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96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55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33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25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08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67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70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58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21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10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37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797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31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13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772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49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12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745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68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43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718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87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53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686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03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1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636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28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44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597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42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1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467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78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39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428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4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16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399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06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38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381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25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30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346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41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53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210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81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9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048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1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39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003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3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07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952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76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03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897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939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09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35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90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08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29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78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05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590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97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05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555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08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47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541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17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03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465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50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47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60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71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36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67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81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68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97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48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71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98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52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72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13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54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72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20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23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71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22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7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75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21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17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78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31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5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7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32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7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76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36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8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96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60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25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03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63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05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66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2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12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71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2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14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72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8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16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76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8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18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77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59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19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0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33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20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6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35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19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8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6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20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1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52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27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06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5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25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08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5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28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15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46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32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19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6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41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30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33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47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33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29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44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38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7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5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46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0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54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50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04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18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36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39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02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25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39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77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13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51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66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04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16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41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1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42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23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76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17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16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1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5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45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10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33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60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18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2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59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19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3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90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38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89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40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40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99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47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39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97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50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7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10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61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59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27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1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37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18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0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2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19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9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3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21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8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25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26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15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43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6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6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54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8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31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56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0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20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58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8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48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57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72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8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47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81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05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19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71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43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13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70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22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08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73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49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207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74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11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95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8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15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92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7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15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88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8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12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86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7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32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84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6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 38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79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2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15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79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7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59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64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49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58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63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5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24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42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3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35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35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48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54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36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8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1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33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5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37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29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2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06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25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5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07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21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3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37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09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0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32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06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2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2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05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5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07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08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2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33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100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0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05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88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48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22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89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4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47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92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3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00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92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2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13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94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15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33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88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14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19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87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14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23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78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8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29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68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4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21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67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6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21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64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6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47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59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6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58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58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7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 35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55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7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58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55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5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55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54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4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45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52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3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52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48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6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23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46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4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12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40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8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51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32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4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50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34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1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46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32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0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1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28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8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38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26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9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55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23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8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2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20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6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32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18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2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59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19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0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14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17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88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14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16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86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49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16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83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14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9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57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13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9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22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09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5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39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02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6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00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89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80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32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83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9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07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51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1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5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63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2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46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71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9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3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72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42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5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74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45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24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86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3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48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87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6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49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84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8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32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76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9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31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44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5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41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39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3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2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39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3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41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17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7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45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911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3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2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79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5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29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6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70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08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56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8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8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56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6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21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50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2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17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39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4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42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38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2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49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34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42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11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24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2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04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22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0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2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21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7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49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23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5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5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21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2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27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20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19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34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17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17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1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17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18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54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816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1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2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767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1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1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767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4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24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772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2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1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754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45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752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78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29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743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83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44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734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90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22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731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83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47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697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77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00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692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71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54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694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9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12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691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6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42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689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3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38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679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0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24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666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5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08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647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7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16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642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8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59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616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6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09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93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59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55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85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2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26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79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7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41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77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7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51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71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71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50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70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81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26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49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74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59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47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63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37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29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49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 09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27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7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54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26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1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06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520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7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32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96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9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08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89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0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31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84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9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44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82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4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8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77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1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16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75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0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29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61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2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22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56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8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16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48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2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08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44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1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36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36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11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08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30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2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57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22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0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 17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16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5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34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409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7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27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97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68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4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93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0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03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80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9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01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74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88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15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63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89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12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56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85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28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52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9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06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51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6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58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54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5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06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51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1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 32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47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1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18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40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2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27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39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1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29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32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67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29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24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69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 32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23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2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47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16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3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2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15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82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6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1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88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1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21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0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26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23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3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55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21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18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47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14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9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5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10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1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3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97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27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33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83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12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26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78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5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38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77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6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79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6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22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80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6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35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81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3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41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83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90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 51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1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33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54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16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30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2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31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8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19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32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5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43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54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41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31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67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96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11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77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87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51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78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84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11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87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58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54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87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52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13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69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38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52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204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69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59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64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51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59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70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57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58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69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21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58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80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10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56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84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50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32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95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4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114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03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40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97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12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6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93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14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3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93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15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8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79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22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2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48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36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50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99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62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37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953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76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45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932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79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20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908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0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00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86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1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46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65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3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44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42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7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 12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29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8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11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28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4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38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28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78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40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22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79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55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23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5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58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22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9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50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06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9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33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80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1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6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57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4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06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57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6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31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47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6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38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47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6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43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33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6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22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11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8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16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691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8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33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643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8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39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620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3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39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615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5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47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589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9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20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561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7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11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548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30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44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559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19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34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573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03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43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572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51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54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535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56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32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519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57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02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498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54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58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449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46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55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53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21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01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36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16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32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20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12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42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06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08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36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90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04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42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81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76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36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65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72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38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45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66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36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34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64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39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19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60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36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05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56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02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88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25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8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84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43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42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9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46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00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59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3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01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65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10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00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66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52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7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70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24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02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74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39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06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08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2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08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28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4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10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36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24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13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43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3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19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81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56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26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01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03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02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10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09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67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78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51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61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1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1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37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94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9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45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24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23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41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27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58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67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65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35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64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18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34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39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16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3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36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77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35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34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43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6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32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19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58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25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9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59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25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69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28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7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81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31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6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67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82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7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70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96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2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92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99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39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430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75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40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545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63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31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26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42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22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53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107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12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88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962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47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15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944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47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50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134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58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34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182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97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143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97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091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43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97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080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4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11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060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44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78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053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45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39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047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 47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62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900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05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81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848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37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46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87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01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24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38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59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18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23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5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64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582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4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22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97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49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61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571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48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73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609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40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434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669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26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396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559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19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306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380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50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287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347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32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278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338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20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254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350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2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155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18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18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132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34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28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126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38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35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31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048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44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012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854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2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237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518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7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332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545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24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73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653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24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30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714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2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65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753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1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71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731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2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80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701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88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670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3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97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639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01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624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1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05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608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3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14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577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0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23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543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1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33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508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21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36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99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2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36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99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19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38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91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3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38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90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19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42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78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23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50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70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22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70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50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23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791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31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22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12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11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23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32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91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22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53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72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22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73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52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9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20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07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37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36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45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55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98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07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38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61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88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16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25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36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16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17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160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26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09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074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29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74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003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24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76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904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48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61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920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31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65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822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32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13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831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43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06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760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10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42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78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25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89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264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36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45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51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06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72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992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36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93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916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06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421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6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51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402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37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34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79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02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23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87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796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36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34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712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24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06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67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36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8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22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13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59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574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4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39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527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45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21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477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50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06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429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 28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93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78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36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83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27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3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49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63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24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42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71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1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137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75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34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33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22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25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774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29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59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51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29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339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77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45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97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06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15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251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233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57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04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46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07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851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736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16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28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626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33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86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606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11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75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21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04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60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13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24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51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338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20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21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41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25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475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40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25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45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60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48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457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54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49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454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35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45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454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33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09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423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422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09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376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78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7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357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41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1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354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38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4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35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37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1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218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90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12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032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66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27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67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19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58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894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63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50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868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38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29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780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27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1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720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83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11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653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36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20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693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44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0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88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85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54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16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85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54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06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78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5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489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65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52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472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53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54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456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40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14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443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31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32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444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29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40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474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94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50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481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85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52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14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43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21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23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33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10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01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10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8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13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93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57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472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64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03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453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59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29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449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46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23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448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80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30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433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65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53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94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64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03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84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98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56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72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39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48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19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26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 26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111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51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39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71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32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20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40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98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21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36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31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13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840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23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15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813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32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58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91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17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 58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88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13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44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88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09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45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91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96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17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78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90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15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67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04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59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62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0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23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25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94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47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700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88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36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660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82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2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597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82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30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324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19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12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262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20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19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255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70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06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319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55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57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306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44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11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265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9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06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105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61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25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925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79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2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47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29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45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627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14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37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93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75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39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491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12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21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433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82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58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64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65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59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08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56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35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211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44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21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50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11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21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17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15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29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12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17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21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20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71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56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13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64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47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13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65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7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09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68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10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96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80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04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80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94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17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65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08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3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48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24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59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30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43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4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11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61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52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93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79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20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76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98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28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67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06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14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14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62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21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24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81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27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29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62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34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35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33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01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39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05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12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39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01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58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45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61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45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49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42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34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49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32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47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49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22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13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68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99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16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42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98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00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06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68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03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60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49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67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47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39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36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96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00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709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78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19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695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47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00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658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9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13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510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20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41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361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2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22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308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06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53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257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62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11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172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93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50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92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47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10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60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07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00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45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10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35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00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19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17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997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20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02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938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30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19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931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31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19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872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41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18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836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47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6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810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52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0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804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95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6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804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01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5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99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38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4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94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76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6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94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77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7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89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15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0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85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50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6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85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51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6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80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89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7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76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19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8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72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52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6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72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54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7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69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76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6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68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85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58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66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05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63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25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12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60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49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9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57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76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9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55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92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3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54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99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59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58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408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52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67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511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22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47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456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57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20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60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10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76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023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15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541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756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37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507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38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9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504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39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1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506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47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49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505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50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16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97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78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20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95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84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51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85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914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35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82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921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29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78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932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2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76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938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49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69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962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16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62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987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31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54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012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21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48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034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01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42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060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34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34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085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10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29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084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47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22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07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47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08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55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58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03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74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35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02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74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10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289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51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56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026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31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54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671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01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51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643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76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48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576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373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06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520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40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06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479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08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45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464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33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14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432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94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52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410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651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15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81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690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13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54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743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2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20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834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59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270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942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25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231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005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34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181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072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04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157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120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05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133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141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5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122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182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01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113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15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09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098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72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41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050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23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10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01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74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30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861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543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27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826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565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17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769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559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42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787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650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35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13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595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27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06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56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3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182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08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05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41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35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20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564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59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43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799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51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 15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012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155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40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234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048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44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498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961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 40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540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961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 40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817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890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53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424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735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13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38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081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31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34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039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4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85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155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59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181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15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9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215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53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0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258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269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5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297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04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42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1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25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3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489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44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50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04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65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14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29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503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1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50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552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1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74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602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10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612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628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6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642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663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17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671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680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7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70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679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1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740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728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24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763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742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9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790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765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8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795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789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59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794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802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809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816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00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782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844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41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826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890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15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839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929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42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862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952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26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876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977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25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889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994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7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907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016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8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929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034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8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955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061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9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966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091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5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971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130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7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990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192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8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11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262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6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09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286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55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17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302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14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953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337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10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914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365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2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882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394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52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866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02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29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775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37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38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740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47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34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701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54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57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647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51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10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83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48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52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49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48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21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18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52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39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476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65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52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446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73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20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75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493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31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6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506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7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19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694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14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19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44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34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10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94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00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9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829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06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0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819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43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3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99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05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62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89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1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56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69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39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50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89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0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44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864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59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33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989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8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28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039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07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27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134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59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22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169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33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13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174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86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264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11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7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264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38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68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224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39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675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79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39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265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31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01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230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44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03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018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38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47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00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44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4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00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900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47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860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922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26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660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029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26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579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070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26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568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075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26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485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116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31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471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124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10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460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129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11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360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167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70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201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1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65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203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30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10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224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28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170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241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27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069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282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25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005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309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25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82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322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27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820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414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21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793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425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32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609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502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26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397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589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41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230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659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2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615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24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8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692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70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6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727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021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5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784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057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55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812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078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5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836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105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1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856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135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3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886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194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7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15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243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45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42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281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7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67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306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6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92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344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21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57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420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33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83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450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52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63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470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34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877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616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14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710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748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46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580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853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16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422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986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27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345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044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12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22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152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2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170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199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50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36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323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03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68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011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55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626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953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23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285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647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23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916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385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16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683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219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47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593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528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4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567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655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21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507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992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2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21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069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09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265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093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3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061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162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31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957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191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07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730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533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37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447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951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37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970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584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48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608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305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48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648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256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22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952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916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204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692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 09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276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694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56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480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552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48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49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371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37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660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153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41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871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67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19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879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55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20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870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45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20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837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7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17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818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886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2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809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876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18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783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846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2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755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815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19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733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790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18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40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574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08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426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466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33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356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405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52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086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166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24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843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948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3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819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907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47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656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3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25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667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71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11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653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57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19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617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764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0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600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808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52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79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0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9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54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63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21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55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67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24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48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4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51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29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9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4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25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86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28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313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79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29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287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64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31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262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49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31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195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09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31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182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602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31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107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57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2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080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42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23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054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26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5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009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500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43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027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66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31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002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51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58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988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43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57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928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407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35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912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398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13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670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113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44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542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960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58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395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92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02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346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733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6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279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650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16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44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384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15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743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034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1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644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920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10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507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761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09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503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756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50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62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478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35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10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95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25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15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375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50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85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954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51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49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859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53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95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571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37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61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427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17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82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35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07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11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085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52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570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097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40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580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168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51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521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5060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5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91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915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51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56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878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5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25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732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42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0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713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38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85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66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43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78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61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39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62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47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38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55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47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39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53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44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2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49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36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16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39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28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32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24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16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11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605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27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98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596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23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90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574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52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11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569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 57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25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550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 51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31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539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 42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45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502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28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46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484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33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71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458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27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86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443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47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34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89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43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53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64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14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18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77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15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71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76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43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30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18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33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08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95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08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3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57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15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0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41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00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87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35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25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7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43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34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54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57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13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35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66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11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97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78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46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05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66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57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88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70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09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47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51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57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12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67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37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73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55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51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74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53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33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67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05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31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97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95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48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98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87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26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92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68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42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81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71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11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79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70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07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57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77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49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82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37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28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2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15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25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94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99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43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92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82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49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83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85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43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28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15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 57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31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8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56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41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5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56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36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65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59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47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23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55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38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40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13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34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05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04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8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78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21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81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75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19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7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72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59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4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63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40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82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61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59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4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45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16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84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39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19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85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35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38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5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35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53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92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46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53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24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34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52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00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85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41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7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89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07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69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87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36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59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8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41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6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94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19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27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95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18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19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95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03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90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89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19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4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91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19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6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83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23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7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75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45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7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66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28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4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57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50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2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52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36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72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43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40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65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38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06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49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34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40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33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24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34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33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56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8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34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23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2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35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53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4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34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56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07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31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33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5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20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2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77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08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54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53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82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05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25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43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37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18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36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49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13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35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39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8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35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24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8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39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8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37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37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2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32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45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58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24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58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56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14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39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52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07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1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01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08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21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88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16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06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82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13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01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78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23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95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71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2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8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55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26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80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49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55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74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43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2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7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25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12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2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24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50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6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21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43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27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20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3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2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10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57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9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84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08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59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74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51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8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4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13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9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39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5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2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36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08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50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0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08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54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83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31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12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45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11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6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94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01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4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96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18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68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9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27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67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7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0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69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5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3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0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5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04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2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18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34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03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15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26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96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15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10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96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15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56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61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28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54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9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37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2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9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44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60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23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37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95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70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17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28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40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42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7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30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31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4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47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27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0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76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04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9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1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30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75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0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46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74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0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43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70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9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48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68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9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4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64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9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14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31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6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52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5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7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49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1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9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8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17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07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43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9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06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26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87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02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10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84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4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5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75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44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26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57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46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01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3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45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07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9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37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48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5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34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11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0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24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11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0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06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51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2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86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52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6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74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37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6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59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22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1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40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39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33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06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50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1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78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01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04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44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58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62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06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59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38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65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11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12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23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02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7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95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29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1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9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53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7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5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20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92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59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54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48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0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44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88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3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08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50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7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27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18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0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25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7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9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21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60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8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34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37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4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23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2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1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22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8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2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15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66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8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31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6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3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26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4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9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56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9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4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1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13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87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7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12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97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3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8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23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06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6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43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31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77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70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7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7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3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7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3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27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19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6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46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13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83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42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5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48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26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1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98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39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6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44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43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7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75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55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69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10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22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50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37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42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9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5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30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91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8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42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38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1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13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9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22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38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38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24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24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9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20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16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88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18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44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47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04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59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30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6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13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09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8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54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92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6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5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78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6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39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22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07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22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67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39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22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26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65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15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9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78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15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91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93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04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47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29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47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06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54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26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54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82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0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30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03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56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99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15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34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73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32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40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61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09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37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29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11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22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85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78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54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59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64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 59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57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25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1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57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590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20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76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537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13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95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49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3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75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97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52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36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07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15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40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05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1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3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00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48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7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96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33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71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72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11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71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48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02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75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34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03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82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19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31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92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97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40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92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82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30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79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61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12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72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38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45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62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25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53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9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12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29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2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05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0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42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80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49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38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63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29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32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37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32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32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22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15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32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2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01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25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96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32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9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62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27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9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47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22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5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35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44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9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17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33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2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2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36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2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1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33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6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1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43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6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0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49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3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9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10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20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8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03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23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24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12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34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02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13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44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83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24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5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64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08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9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49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29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30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53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2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06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 27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6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7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38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9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6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44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9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5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10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66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56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22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69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36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57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84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83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44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94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66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44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08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48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 37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36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19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26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43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97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33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51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73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10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61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48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43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86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18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15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14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90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01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34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75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01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69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52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43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04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30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41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45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11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37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87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93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45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97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87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01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32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79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34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46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8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45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63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1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0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80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57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1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81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3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37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91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0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5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98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59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48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01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5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33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05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5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29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22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3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20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63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2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22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1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02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08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37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87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 35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20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67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42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53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50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37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74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36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15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87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21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40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89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17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38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73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62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 17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42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38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34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31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38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21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37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22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38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5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42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40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39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71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48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34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290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54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4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68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55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63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62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58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1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65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03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22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21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33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3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52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52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6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81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 07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13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67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22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11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58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09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99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45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54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88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71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3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99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81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43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11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84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37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1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83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32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9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62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23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7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40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59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23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65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35.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52:00Z</dcterms:created>
  <dc:creator>baa</dc:creator>
  <dc:description/>
  <dc:language>en-US</dc:language>
  <cp:lastModifiedBy>Ткачева Татьяна Борисовна</cp:lastModifiedBy>
  <cp:lastPrinted>2012-08-17T13:23:00Z</cp:lastPrinted>
  <dcterms:modified xsi:type="dcterms:W3CDTF">2013-11-06T09:52:00Z</dcterms:modified>
  <cp:revision>2</cp:revision>
  <dc:subject/>
  <dc:title/>
</cp:coreProperties>
</file>